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оспитания и </w:t>
      </w: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социализации обучающихся на уровне основного общего образования</w:t>
      </w:r>
    </w:p>
    <w:p>
      <w:pPr>
        <w:pStyle w:val="Normal"/>
        <w:autoSpaceDE w:val="false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Программа воспитания и социализации обучающихся предусматривает «формирование нравственного уклада школьной жизни, обеспечивающего создание соответствующей социальной среды развития обучающихся и включающего воспитательную, учебную, внеучебную, социально значимую деятельность школьников, основанного на системе духовных идеалов многонационального народа России, базовых национальных ценностей, традиционных моральных норм, реализуемого в совместной социально-педагогической деятельности школы, семьи и других субъектов общественной жизни» [4].</w:t>
      </w:r>
    </w:p>
    <w:p>
      <w:pPr>
        <w:pStyle w:val="Normal"/>
        <w:autoSpaceDE w:val="false"/>
        <w:spacing w:lineRule="auto" w:line="360"/>
        <w:ind w:firstLine="454"/>
        <w:rPr>
          <w:sz w:val="28"/>
          <w:szCs w:val="28"/>
        </w:rPr>
      </w:pPr>
      <w:r>
        <w:rPr>
          <w:sz w:val="28"/>
          <w:szCs w:val="28"/>
        </w:rPr>
        <w:t>Целью воспитания и социализации обучающихся на ступени основного общего образования в контексте ФГОС ООО является «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» [3].</w:t>
      </w:r>
    </w:p>
    <w:p>
      <w:pPr>
        <w:pStyle w:val="Normal"/>
        <w:autoSpaceDE w:val="false"/>
        <w:spacing w:lineRule="auto" w:line="360"/>
        <w:ind w:firstLine="454"/>
        <w:rPr/>
      </w:pPr>
      <w:r>
        <w:rPr>
          <w:sz w:val="28"/>
          <w:szCs w:val="28"/>
        </w:rPr>
        <w:t>Задачи воспитания и социализации обучающихся на ступени основного общего образования в образовательном стандарте классифицированы по направлениям, каждое из которых, будучи тесно связанным с другими, раскрывает особенности развития личности гражданина России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спитание, как социально ориентированный процесс, предполагает «целенаправленные действия по созданию условий для формирования личности, обладающей социальными компетенциями: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бельность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аботать в коллективе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находить нестандартные решения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и самоорганизации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осливость и целеустремленность» [3]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здание таких условий возможно через включение ребенка в различные виды социальных отношений в учебе, общении, досуговой и практической деятельности, при использовании непосредственного опыта, передачи необходимых знаний, умений, навыков – и анализа его продуктивности, духовно-нравственной ценности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едагогического коллектива школы является создание воспитательного пространства, способствующего социальной и профессиональной адаптации обучающихся в современном обществе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ив методическую литературу, ориентируясь на запросы родителей (законных представителей), обучающихся педагогический коллектив создал Программу воспитания и социализации обучающихся на уровне основного общего образования, которая предполагает  трех этапа:</w:t>
      </w:r>
    </w:p>
    <w:p>
      <w:pPr>
        <w:pStyle w:val="Msonormalcxspmiddl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«Испытание» (5 – 6 класс)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ка воспитательной работы на данном этапе определяется следующими возрастными</w:t>
      </w:r>
      <w:r>
        <w:rPr>
          <w:b/>
          <w:sz w:val="28"/>
          <w:szCs w:val="28"/>
        </w:rPr>
        <w:t xml:space="preserve"> особенностями</w:t>
      </w:r>
      <w:r>
        <w:rPr>
          <w:sz w:val="28"/>
          <w:szCs w:val="28"/>
        </w:rPr>
        <w:t>: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ние поисковой активности, проба сил в различных видах деятельности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тоянство интересов, легковерность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обрести самостоятельность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продуктивной совместной деятельности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приобретения обучающимися социального опыта в различных видах деятельности.</w:t>
      </w:r>
    </w:p>
    <w:p>
      <w:pPr>
        <w:pStyle w:val="Msonormalcxsplas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ть познавательную потребн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ствовать осознанию собственных возможностей коллективной деятель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Fonts w:eastAsia="Times New Roman"/>
          <w:sz w:val="28"/>
          <w:szCs w:val="28"/>
          <w:lang w:eastAsia="ru-RU"/>
        </w:rPr>
        <w:t>Ориентировать на нравственное отношение к достижениям культуры, явлениям окружающего ми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– «Поиск» (7 – 8 класс)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пецифика воспитательной работы на данном этапе определяется следующими </w:t>
      </w:r>
      <w:r>
        <w:rPr>
          <w:b/>
          <w:sz w:val="28"/>
          <w:szCs w:val="28"/>
        </w:rPr>
        <w:t>особенностями</w:t>
      </w:r>
      <w:r>
        <w:rPr>
          <w:sz w:val="28"/>
          <w:szCs w:val="28"/>
        </w:rPr>
        <w:t xml:space="preserve"> развития: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 к себе,  индивидуально-личностным изменениям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, эмоциональная незащищенность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приобретении нового социального опыта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продуктивности личной деятельности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восприятия обучающимися социального опыта взаимодействия с различными социальными группами.</w:t>
      </w:r>
    </w:p>
    <w:p>
      <w:pPr>
        <w:pStyle w:val="Msonormalcxsplas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явлению инициативы для расширения и углубления имеющихся зна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вать способность к рефлексивному анализу собственной деятель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ствовать осознанию ценностей и собственных способностей в различных социальных сфера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«Выбор» (9 класс)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пецифика воспитательной работы на данном этапе определяется следующими возрастными </w:t>
      </w:r>
      <w:r>
        <w:rPr>
          <w:b/>
          <w:sz w:val="28"/>
          <w:szCs w:val="28"/>
        </w:rPr>
        <w:t>особенностями</w:t>
      </w:r>
      <w:r>
        <w:rPr>
          <w:sz w:val="28"/>
          <w:szCs w:val="28"/>
        </w:rPr>
        <w:t>: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бственных индивидуально-личностных изменений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туативность реакций и действий, импульсивность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ая оценка событий и людей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лание добиться успеха, высокого результата своей деятельности.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осознанного выбора выпускниками основной школы модели социальных взаимоотношений с окружающей действительностью.</w:t>
      </w:r>
    </w:p>
    <w:p>
      <w:pPr>
        <w:pStyle w:val="Msonormalcxsplas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еализации собственных познавательных цел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ть умение реализовывать себя в различных социальных пространств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ивать условия для рационального выбора жизненных перспектив, профессионального самоопреде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иагностика воспитательной работы проводится с использованием следующих диагностических методик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оненты диагностики воспитательного процесса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учение воспитанности школьников, интегративным показателем которой выступает направленность личности, выражающаяся во взглядах, убеждениях, ценностных ориентациях ребен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тод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Н.П. Капустина «Изучение уровня воспитанности учащих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уровеня воспитанности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Личностный ро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вление уровня сформированности ценностных отношений личности учащихся, оценка воспитательного влияния школы и классного руководителя на рост лич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Л.В. Байбородовой «Изучение мотивов участия школьников в деятель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вление мотивов учащихся в деятельност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Е.Н. Степанова «Определение общественной активности учащих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общественной активности учащихс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Личностный ро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вление уровня сформированности ценностных отношений личности учащихся, оценка воспитательного влияния школы и классного руководителя на рост лич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М.И. Рожкова «Изучение социализированности личности учащего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выявление уровня социальной адаптированности, автономности и нравственной воспитанности учащихс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М.И. Рожкова «Диагностика уровня творческой активности учащих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уровня творческой активности учащихс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.В. Овчаровой «Выявление коммуникативных склонностей учащих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вление коммуникативных склонностей учащихся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агностика уровня развития коллектива и сложившихся в нем эмоционально-психологических и деловых отношен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1"/>
        <w:gridCol w:w="40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тоди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зучения внутригрупповых отношений «Атмосфера в группе» (по Л.Г. Жедуновой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зучение психологической атмосферы в группе, т.е. динамической составляющей психологического климат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Л.М. Фридмана «Наши отношен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выявление степени удовлетворенности учащихся различными сторонами жизни коллектив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метр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определение межличностных отношений в группе и определение уровня коллективизм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О.В. Лишина «Выявление мотивов участия учащихся в делах классного и общешкольного коллектив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мотивов участия учащихся в совместной деятельности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3. Исследование организационных аспектов воспитательной деятельности, </w:t>
      </w:r>
      <w:r>
        <w:rPr>
          <w:sz w:val="28"/>
          <w:szCs w:val="28"/>
        </w:rPr>
        <w:t>направленных на определение наиболее эффективных педагогических средств,</w:t>
      </w:r>
      <w:r>
        <w:rPr/>
        <w:t xml:space="preserve"> и установление малорезультативных и отрицательных воздействий, на выявление причин, снижающих эффективность воспитательного взаимодействия, путей, способствующих развитию процесса воспитания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828"/>
        <w:gridCol w:w="4252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частники образователь</w:t>
              <w:softHyphen/>
              <w:t>ного процес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тод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А.А. Андреева «Изучение удовлетворенности учащихся школьной жизнью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степени удовлетворенности учащихся школьной жизнью</w:t>
            </w:r>
          </w:p>
        </w:tc>
      </w:tr>
      <w:tr>
        <w:trPr>
          <w:trHeight w:val="105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 клас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исследования характера взаимодействия педагога с детьми (по Л.В. Байбородово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представлений обучающегося о его взаимодействии с педагогом, выявление существующих проблем в межличностном взаимодействии педагога с детьми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А.А. Андреева «Удовлетворенность родителей жизнедеятельностью образовательного учрежд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уровня удовлетворенности родителей жизнедеятельностью образовательного учреждения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Е.Н. Степанова «Изучение удовлетворенности педагогов жизнедеятельностью в образовательном учрежден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уровня удовлетворенности педагогов жизнедеятельностью в образовательном учреждении</w:t>
            </w:r>
          </w:p>
        </w:tc>
      </w:tr>
    </w:tbl>
    <w:p>
      <w:pPr>
        <w:pStyle w:val="Normal"/>
        <w:spacing w:before="120" w:after="120"/>
        <w:rPr/>
      </w:pPr>
      <w:r>
        <w:rPr/>
        <w:t>4. Методики по выявлению готовности выпускников к профессиональному самоопределению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3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тод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для выявления готовности школьников к выбору профессии (по В.Б. Успенскому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пределение готовности учащихся к выбору професс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Доминирующие мотивы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определение мотивов обу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интересов Е.А.Клим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зучение интересов, способностей учащихс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ик ДД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сследование склонностей и профессиональных интересов учащихс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ик профессиональной готовности (ОПГ) Л.Н. Кабардово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явление профессиональной направлен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ценки коммуникативных и организаторских склонностей (КОС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пределение коммуникативных и организаторских склонност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выбора професс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определение профессиональных предпочтений учащихся; профессионально важных качеств личности к той ил иной профессиональной деятельности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«Склонности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определение своих склонностей к различ</w:t>
              <w:softHyphen/>
              <w:t>ным видам деятельности</w:t>
            </w:r>
          </w:p>
        </w:tc>
      </w:tr>
    </w:tbl>
    <w:p>
      <w:pPr>
        <w:pStyle w:val="Msonormalcxspmiddle"/>
        <w:spacing w:lineRule="auto" w:line="360" w:before="0" w:after="0"/>
        <w:jc w:val="both"/>
        <w:rPr/>
      </w:pPr>
      <w:r>
        <w:rPr>
          <w:b/>
          <w:sz w:val="28"/>
          <w:szCs w:val="28"/>
        </w:rPr>
        <w:t>Участниками</w:t>
      </w:r>
      <w:r>
        <w:rPr>
          <w:sz w:val="28"/>
          <w:szCs w:val="28"/>
        </w:rPr>
        <w:t xml:space="preserve"> настоящей программы воспитания являются: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учающиеся 5-9-х классов;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одители (законные представители) обучающихся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е руководители;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чителя-предметники;</w:t>
      </w:r>
    </w:p>
    <w:p>
      <w:pPr>
        <w:pStyle w:val="Msonormalcxspmiddl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едагог-психолог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й педагог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ольный библиотекарь;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и дополнительного образования детей, тренеры ДЮСШ.</w:t>
      </w:r>
    </w:p>
    <w:p>
      <w:pPr>
        <w:pStyle w:val="Msonormalcxspmiddl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воспитания и социализации объединены усилия участников образовательного процесса:  родительские комитеты классов, руководящие и педагогические работники школы, учреждения дополнительного образования детей и учреждения, подведомственные Министерству образования и науки, Министерству культуры и Министерству спорта Камчатского края.</w:t>
      </w:r>
    </w:p>
    <w:p>
      <w:pPr>
        <w:pStyle w:val="Msonormalcxspmiddle"/>
        <w:spacing w:lineRule="auto" w:line="360" w:before="0" w:after="0"/>
        <w:jc w:val="center"/>
        <w:rPr/>
      </w:pPr>
      <w:r>
        <w:rPr>
          <w:b/>
          <w:i/>
          <w:sz w:val="28"/>
          <w:szCs w:val="28"/>
        </w:rPr>
        <w:t xml:space="preserve">Структура программы воспитания и социализации обучающихся на уровне основного общего образования </w:t>
      </w:r>
      <w:r>
        <w:rPr>
          <w:sz w:val="28"/>
          <w:szCs w:val="28"/>
        </w:rPr>
        <w:t xml:space="preserve">(прил. 1.1 н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>)</w:t>
      </w:r>
    </w:p>
    <w:p>
      <w:pPr>
        <w:pStyle w:val="Msonormalcxspmiddl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лан реализации программы воспитания и социализации обучающихся на уровне основного общего образования </w:t>
      </w:r>
      <w:r>
        <w:rPr>
          <w:sz w:val="28"/>
          <w:szCs w:val="28"/>
        </w:rPr>
        <w:t xml:space="preserve">(прил. 1.2 на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>)</w:t>
      </w:r>
    </w:p>
    <w:p>
      <w:pPr>
        <w:pStyle w:val="Msonormalcxspmiddl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школьников: методический конструктор / Д.В.Григорьев, П.В.Степанов. – М.: Просвещение, 2011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Основная школа / сост. Е. С. Савинов. – М. : Просвещение, 2011. – 342 с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рная программа воспитания и социализации обучающихся // standart.edu.ru›attachment.aspx?id=305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ОС основного общего образования – утвержден приказом Минобрнауки РФ 17 декабря 2010 г. № 1897 (зарегистрирован Минюстом России 01 февраля 2011 г. № 19644) http://standart.edu.ru/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от 29.12.2012 N 273-ФЗ «Об образовании в Российской Федерации» / Принят Государственной Думой 21 декабря 2012 года. Одобрен Советом Федерации 26 декабря 2012 год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(W1)">
    <w:altName w:val="Microsoft Sans Serif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ind w:firstLine="400"/>
      <w:outlineLvl w:val="1"/>
    </w:pPr>
    <w:rPr>
      <w:rFonts w:ascii="Cambria" w:hAnsi="Cambria" w:cs="Cambria"/>
      <w:b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napToGrid w:val="false"/>
      <w:spacing w:before="271" w:after="0"/>
      <w:ind w:left="574" w:hanging="0"/>
      <w:jc w:val="center"/>
      <w:outlineLvl w:val="5"/>
    </w:pPr>
    <w:rPr>
      <w:rFonts w:ascii="Times New (W1);Microsoft Sans Serif" w:hAnsi="Times New (W1);Microsoft Sans Serif" w:eastAsia="Times New Roman" w:cs="Times New (W1);Microsoft Sans Serif"/>
      <w:b/>
      <w:iCs/>
      <w:color w:val="000000"/>
      <w:spacing w:val="-18"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rFonts w:eastAsia="Times New Roman"/>
      <w:bCs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color w:val="4F81BD"/>
      <w:sz w:val="26"/>
      <w:szCs w:val="26"/>
      <w:lang w:val="ru-RU" w:bidi="ar-SA"/>
    </w:rPr>
  </w:style>
  <w:style w:type="character" w:styleId="6">
    <w:name w:val="Заголовок 6 Знак"/>
    <w:qFormat/>
    <w:rPr>
      <w:rFonts w:ascii="Times New (W1);Microsoft Sans Serif" w:hAnsi="Times New (W1);Microsoft Sans Serif" w:cs="Times New (W1);Microsoft Sans Serif"/>
      <w:b/>
      <w:iCs/>
      <w:color w:val="000000"/>
      <w:spacing w:val="-18"/>
      <w:sz w:val="30"/>
      <w:szCs w:val="30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bCs/>
      <w:i/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Times New (W1);Microsoft Sans Serif" w:hAnsi="Times New (W1);Microsoft Sans Serif" w:cs="Times New (W1);Microsoft Sans Serif"/>
      <w:bCs/>
      <w:i/>
      <w:color w:val="000000"/>
      <w:sz w:val="24"/>
      <w:szCs w:val="32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23">
    <w:name w:val="Знак Знак2"/>
    <w:qFormat/>
    <w:rPr>
      <w:rFonts w:ascii="Courier New" w:hAnsi="Courier New" w:eastAsia="Times New Roman" w:cs="Courier New"/>
    </w:rPr>
  </w:style>
  <w:style w:type="character" w:styleId="71">
    <w:name w:val="Знак Знак7"/>
    <w:qFormat/>
    <w:rPr>
      <w:rFonts w:ascii="Times New Roman" w:hAnsi="Times New Roman" w:eastAsia="Times New Roman" w:cs="Times New Roman"/>
      <w:b/>
      <w:bCs w:val="false"/>
      <w:iCs/>
      <w:sz w:val="24"/>
    </w:rPr>
  </w:style>
  <w:style w:type="character" w:styleId="31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napToGrid w:val="false"/>
      <w:spacing w:lineRule="auto" w:line="360"/>
      <w:ind w:firstLine="454"/>
    </w:pPr>
    <w:rPr>
      <w:rFonts w:ascii="Times New (W1);Microsoft Sans Serif" w:hAnsi="Times New (W1);Microsoft Sans Serif" w:eastAsia="Times New Roman" w:cs="Times New (W1);Microsoft Sans Serif"/>
      <w:bCs/>
      <w:i/>
      <w:color w:val="000000"/>
      <w:szCs w:val="32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Times New Roman"/>
      <w:b/>
      <w:bCs/>
      <w:color w:val="000000"/>
      <w:lang w:val="en-US"/>
    </w:rPr>
  </w:style>
  <w:style w:type="paragraph" w:styleId="Style16">
    <w:name w:val="À_îñíîâíîé"/>
    <w:basedOn w:val="Normal"/>
    <w:qFormat/>
    <w:pPr>
      <w:widowControl w:val="false"/>
      <w:spacing w:lineRule="auto" w:line="360"/>
      <w:ind w:firstLine="454"/>
    </w:pPr>
    <w:rPr>
      <w:rFonts w:eastAsia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2:37:00Z</dcterms:created>
  <dc:creator>prepod-2</dc:creator>
  <dc:description/>
  <cp:keywords/>
  <dc:language>en-US</dc:language>
  <cp:lastModifiedBy>u1</cp:lastModifiedBy>
  <cp:lastPrinted>2014-05-05T11:36:00Z</cp:lastPrinted>
  <dcterms:modified xsi:type="dcterms:W3CDTF">2014-10-13T03:10:00Z</dcterms:modified>
  <cp:revision>37</cp:revision>
  <dc:subject/>
  <dc:title/>
</cp:coreProperties>
</file>